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209101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4216330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1227493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